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DZ.271.136.2025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Załącznik nr 3.4 do SWZ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CZĘŚĆ/PAKIET 4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Rozszerzona ewidencja zleceń leków z użyciem słownika produktów leczniczych i rozszerzona realizacja zleceń leków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Przedmiot zamówienia realizowany jest w ramach projektu pn. „Wdrożenie nowoczesnych rozwiązań IT w celu poprawy funkcjonowania Krakowskiego Szpitala Specjalistycznego im. św. Jana Pawła II” w ramach Działania D1.1.2 „Przyspieszenie procesów transformacji cyfrowej ochrony zdrowia poprzez dalszy rozwój usług cyfrowych w ochronie zdrowia” będącego elementem komponentu D „Efektywność, dostępność i jakość systemu ochrony zdrowia” KPO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Celem projektu jest usprawnienie funkcjonowania oraz podniesienie jakości opieki</w:t>
        <w:br/>
        <w:t>medycznej świadczonej przez Krakowski Szpital Specjalistyczny im. św. Jana Pawła II poprzez kompleksową cyfryzację kluczowych obszarów działalności placówki. Realizacja projektu przyczyni się do poprawy efektywności procesów klinicznych i administracyjnych, zwiększenia bezpieczeństwa danych medycznych, integracji z krajową infrastrukturą e-zdrowia oraz wdrożenia nowoczesnych narzędzi wspomagających personel medyczny.</w:t>
      </w:r>
    </w:p>
    <w:p>
      <w:pPr>
        <w:pStyle w:val="Normal"/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1. Opis przedmiotu zamówienia:</w:t>
      </w:r>
    </w:p>
    <w:p>
      <w:pPr>
        <w:pStyle w:val="Normal"/>
        <w:spacing w:lineRule="auto" w:line="360" w:before="0" w:after="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zamówienia jest rozbudowa </w:t>
      </w:r>
      <w:r>
        <w:rPr>
          <w:rFonts w:cs="Calibri"/>
          <w:iCs/>
          <w:sz w:val="24"/>
          <w:szCs w:val="24"/>
        </w:rPr>
        <w:t>posiadanego i eksploatowanego systemu HIS tj. AMMS  firmy Asseco minimum w poniższym zakresie:</w:t>
      </w:r>
    </w:p>
    <w:p>
      <w:pPr>
        <w:pStyle w:val="Normal"/>
        <w:spacing w:lineRule="auto" w:line="360" w:before="0" w:after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żliwienie odnotowywania ordynowanych przez pielęgniarkę/położną leków </w:t>
        <w:br/>
        <w:t>z ograniczeniem zakresu słownika leków wraz z generowaniem odpowiednich dokumentów dotyczących zużycia leków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Calibri" w:ascii="Calibri" w:hAnsi="Calibri"/>
        </w:rPr>
        <w:t xml:space="preserve">umożliwienie tworzenia słownika leków do ordynacji pielęgniarskiej (ograniczonego </w:t>
        <w:br/>
        <w:t>do odpowiednich substancji czynnych określonych prawem)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możliwienie odnotowania podania leku na podstawie ustnego zlecenia lekarskiego oraz zapewnić generowanie zleceń na tej podstawie wraz z obsługą potwierdzania wygenerowanego zlecenia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pewnienie odpowiedniej walidacji dokonania potwierdzenia zlecenia leków wygenerowanych na podstawie podań na ustne zlecenie przy zakończeniu ewidencji pobytu pacjenta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ewnienie prezentowania w dedykowanym widoku lub widokach stosowanych podczas przygotowywania leków do podania, zmian wprowadzanych w kartach zleceń leków pacjentów co najmniej w zakresie zmian w definicji zlecenia od ostatniego wykonania zlecenia oraz zdefiniowania zleceń jednorazowych i doraźnych. 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możliwienie konfigurowania zakresu danych prezentowanych w Karcie zleceń leków pacjenta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generowania i aktualizacji wewnętrznego słownika produktów leczniczych na podstawie danych ze słownika globalnego leku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definiowania pozycji w słowniku produktów leczniczych, zawierających dane dotyczące komórek organizacyjnych oraz elementy opisujące produkt, w tym informacje o drogach podania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ograniczenia pozycji słownika produktów leczniczych do wybranych dróg podania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prezentacji listy produktów handlowych powiązanych z wybraną pozycją słownika produktów leczniczych w definicji zlecenia leku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wyboru produktu handlowego i zdefiniowania zlecenia w trybie „nie zamieniać”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eastAsia="Aptos" w:cs="Calibri" w:ascii="Calibri" w:hAnsi="Calibri"/>
        </w:rPr>
        <w:t>umożliwienie wskazania produktów handlowych, którymi może być realizowane dane zlecenie z listy zdefiniowanej dla produktu leczniczego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zlecenia leku niepoliczalnego z dawką zdefiniowaną w sposób opisowy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eastAsia="Aptos" w:cs="Calibri" w:ascii="Calibri" w:hAnsi="Calibri"/>
        </w:rPr>
        <w:t>umożliwienie powiązania produktu leczniczego z pozycją dotyczącą rozpuszczalnika, który system powinien podpowiadać podczas realizacji zlecenia, w zleceniu leku wskazywany jest tylko produkt handlowy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  <w:t>umożliwienie grupowego definiowania zmiany w otwartych zleceniach leku jednego produktu handlowego na inny z przeliczeniem dawkowania w oparciu o definicje zamienników.</w:t>
      </w:r>
    </w:p>
    <w:p>
      <w:pPr>
        <w:pStyle w:val="Akapitzlist"/>
        <w:widowControl/>
        <w:autoSpaceDE w:val="true"/>
        <w:spacing w:lineRule="auto" w:line="360"/>
        <w:rPr>
          <w:rFonts w:ascii="Calibri" w:hAnsi="Calibri" w:eastAsia="Aptos" w:cs="Calibri"/>
        </w:rPr>
      </w:pPr>
      <w:r>
        <w:rPr>
          <w:rFonts w:eastAsia="Aptos" w:cs="Calibri" w:ascii="Calibri" w:hAnsi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dukt zostanie uznany za spełniający wymagania, jeśli: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Zapewni możliwość zdefiniowania listy substancji czynnych możliwych do ordynacji pielęgniarskiej wraz ze wskazaniem produktów handlowych z receptariusza szpitalnego powiązanych z poszczególnymi pozycjami listy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Umożliwi odnotowanie podania pacjentowi zaordynowanego przez pielęgniarkę leku (produktu handlowego) z miejsc ewidencji realizacji zleceń leków z ograniczeniem listy leków do tych wynikających z utworzonej listy opisanej w punkcie powyżej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W przypadku zarejestrowania podania pacjentowi produktu handlowego bez zlecenia leku (w tym w ramach ordynacji pielęgniarskiej) informacje te będą dostępne w karcie zleceń leków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Umożliwi zarejestrowanie informacji o podanym leku na zlecenie ustne z miejsc ewidencji realizacji zleceń leków oraz utworzy na tej podstawie odpowiednie zlecenie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/>
      </w:pPr>
      <w:r>
        <w:rPr>
          <w:rFonts w:cs="Calibri" w:ascii="Calibri" w:hAnsi="Calibri"/>
        </w:rPr>
        <w:t>Zapewni miejsce, w którym wydający ustne zlecenie będzie mógł zapoznać się z utworzonym zleceniem i je zatwierdzić (autoryzacja) lub usunąć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Zapewni dostęp do informacji o liczbie zleceń podań leków, które uległy zmianie od poprzedniej standardowej pory podawania leków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Zapewni dedykowany widok, który zawierał będzie tylko zmienione zlecenia podań, które uległy zmianie od poprzedniej standardowej pory podawania leków, nie starsze niż 24 godziny wstecz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Umożliwi użytkownikowi dostosowywać widok karty zleceń leków co najmniej w zakresie: zakresu prezentowanych szczegółów w nazwie zlecenia, sposobu grupowania zleceń w karcie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Zapewni możliwość aktualizacji pozycji słownika produktów leczniczych, rozumianych jako dodanie pozycji słownika dla nowych substancji czynnych w receptariuszu szpitalnym oraz aktualizację istniejących o listę odpowiednich produktów handlowych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żliwi definiowanie w pozycji słownika produktów leczniczych listy dróg podania ze wskazaniem domyślnej oraz listy jednostek organizacyjnych, w przypadku konieczności ograniczania użycia danej pozycji we wskazanych komórkach organizacyjny podmiotu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możliwi ograniczenie listy pozycji w słowniku ‘Leki i materiały’ dla źródła ‘Produkt leczniczy’ po określonej w kryteriach lub definicji zlecenia leku drodze podania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możliwi ograniczenie listy pozycji w słowniku ‘Leki i materiały’ dla źródła ‘Produkt leczniczy’ w oddziałach, które nie zostały wymienione w liście komórek organizacyjnych wskazanych w pozycji słownika produktów leczniczych, w przypadku wskazania przynajmniej jednej komórki organizacyjnej w słowniku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Dla pozycji słownika produktów leczniczych umożliwi zdefiniowanie, oprócz listy produktów handlowych powiązanych z daną nazwa międzynarodową, dodatkowej listy rozpuszczalników możliwych do użycia lub wymaganych przy realizacji zlecenia leku. 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czas definiowania zlecenia leku, w oparciu o słownik produktów leczniczych i wybraniu pozycji powiązanej z listą rozpuszczalników, zaprezentuje informację o możliwości lub konieczności użycia rozpuszczalnika. 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możliwi definiowanie zleceń leków w oparciu o nazwy międzynarodowe przez użycie wcześniej generowanego słownika produktów leczniczych wraz z prezentacją listy powiązanych produktów handlowych i ewentualnego wskazania leków, którymi może być zrealizowane zlecenie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możliwi zdefiniowanie zlecenia leku i wskazania konkretnego produktu handlowego, którym należy zrealizować zlecenie. Zlecenie takie nie może być zrealizowane zamiennikiem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możliwi w zleceniu leku słowne opisanie sposobu dawkowana leku typu maść, krople oraz zapewni możliwość odnotowania realizacji zlecenia bez precyzyjnego wskazania ilości podanego i zużytego leku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  <w:t>Umożliwi, zbiorczą zmianę wskazanego w niezakończonych zleceniach leków, produktu handlowego na inny wybrany ze słownika ‘Leki i materiały’ ze źródła Apteczka Oddziałowa.</w:t>
      </w:r>
    </w:p>
    <w:p>
      <w:pPr>
        <w:pStyle w:val="Akapitzlist"/>
        <w:widowControl/>
        <w:tabs>
          <w:tab w:val="clear" w:pos="708"/>
          <w:tab w:val="left" w:pos="709" w:leader="none"/>
        </w:tabs>
        <w:autoSpaceDE w:val="true"/>
        <w:spacing w:lineRule="auto" w:line="36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ascii="Lato;Calibri" w:hAnsi="Lato;Calibri" w:cs="Calibri"/>
          <w:sz w:val="24"/>
          <w:szCs w:val="24"/>
        </w:rPr>
      </w:pPr>
      <w:r>
        <w:rPr>
          <w:rFonts w:cs="Calibri" w:ascii="Lato;Calibri" w:hAnsi="Lato;Calibri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ascii="Lato;Calibri" w:hAnsi="Lato;Calibri" w:cs="Calibri"/>
          <w:sz w:val="24"/>
          <w:szCs w:val="24"/>
        </w:rPr>
      </w:pPr>
      <w:r>
        <w:rPr>
          <w:rFonts w:cs="Calibri" w:ascii="Lato;Calibri" w:hAnsi="Lato;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851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Tunga"/>
      <w:b w:val="false"/>
      <w:sz w:val="24"/>
      <w:szCs w:val="24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49:00Z</dcterms:created>
  <dc:creator>Lenovo User</dc:creator>
  <dc:description/>
  <cp:keywords/>
  <dc:language>en-US</dc:language>
  <cp:lastModifiedBy>Edyta Skrzyszewska</cp:lastModifiedBy>
  <cp:lastPrinted>2019-12-09T13:55:00Z</cp:lastPrinted>
  <dcterms:modified xsi:type="dcterms:W3CDTF">2025-12-16T08:13:00Z</dcterms:modified>
  <cp:revision>14</cp:revision>
  <dc:subject/>
  <dc:title>Usługa wykonania testów podstawowych aparatury rtg Szpitala oraz objęcia nadzorem Inspektora Ochrony Radiologicznej IOR-R, IOR-3, prowadzenia dokumentacji systemu zarządzania jakością wymaganej przepisami z zakresu ochrony radiologicznej</dc:title>
</cp:coreProperties>
</file>